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zpFyTzT/d6/HQOQgohy3zyozF84fGdiqCWfpPmtX1vaJc30/8WiCWwMwDdAhfUZ7n4x7Cj
hiH9LmdcCMehs6Bs2DTdEcNEqnSqtZB8bI/zFmaZtmTSugN+jhoDu7vEFyr6LMGP2GIVekNU
vQyLtGBHWYe1/O76aC96D5xZLo2GZ4ii6tX2dXcGPK0incRQE++jWM6c7Uur5LH8v7JlWqG3
0O1+uv6sN2FojZ8ola</vt:lpwstr>
  </property>
  <property fmtid="{D5CDD505-2E9C-101B-9397-08002B2CF9AE}" pid="3" name="_2015_ms_pID_7253431">
    <vt:lpwstr>ciT6GCs7JPa3A3ftQoHHWsSo6tJrN0+QJcO+2AkaMl2N+WEnpYT5h3
fH5lG99lTza0KB2R3uupVYMAND5rwXOZtGFmv9QzRZtxOODbf6gvmy4jT6g/stjVLuh+hNDZ
06kGJEDRVh+OdhPByCyUtJgOkRvEnNmNxMBXe6usKwyaH1OjtOe86pdwHGosCZp/eORGxqS1
DELwZNNFAw5462jyjYaLu7Ku7JgY4ELYlHMh</vt:lpwstr>
  </property>
  <property fmtid="{D5CDD505-2E9C-101B-9397-08002B2CF9AE}" pid="4" name="_2015_ms_pID_7253431_00">
    <vt:lpwstr>_2015_ms_pID_7253431</vt:lpwstr>
  </property>
  <property fmtid="{D5CDD505-2E9C-101B-9397-08002B2CF9AE}" pid="5" name="_2015_ms_pID_7253432">
    <vt:lpwstr>E9PAY45r+TuWHKj81YbvPKEYENoMjW75IlCC
LwoLNVEexs3F15L2R8VF0LpIj5WKJ4/OyX3xDd0Fl5dCWeUn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